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447270607"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568330725"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418749205"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819541971"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2138198357"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54020271"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